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53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029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2852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8597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6134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1133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3471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6499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112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4211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943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0399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6284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1650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2781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