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32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982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863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716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281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41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182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873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12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500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89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05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16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22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155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66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224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