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14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0568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4211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5074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03891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2999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4079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6945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9013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3985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5336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747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2313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