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64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51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719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1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41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385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35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989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026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348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7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19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0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27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122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