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086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568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215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8822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611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847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22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076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338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250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104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771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458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948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7831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232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5872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