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317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199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113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63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594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46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16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3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220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652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90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56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82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