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007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065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419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752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441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68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54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281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389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989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386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354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513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541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803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