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854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065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058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508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340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04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542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611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619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43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9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49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557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290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57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937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038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