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7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55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59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98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97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449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69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34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9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88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8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70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