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416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03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8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601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775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55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879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390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049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532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25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416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595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76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309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