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725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688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679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2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386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922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30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928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178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77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14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651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495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2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077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926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23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