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057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36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61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68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320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225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6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55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58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41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9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44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60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