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50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318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24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47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24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25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92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11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6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14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934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020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363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071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97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