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42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72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80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046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19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50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92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471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1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84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8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82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1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560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873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072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72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