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29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49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07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969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841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90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48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225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57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47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07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40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66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