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588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278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123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60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369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58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835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749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718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887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014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312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787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99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577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