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80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110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155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067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353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802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466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813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612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416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828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433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200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141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549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046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8424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