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5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9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91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84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83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2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461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12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844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92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67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99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