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45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183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894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709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52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310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235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221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2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946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893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779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146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481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8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