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371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823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831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416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072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023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714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386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673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363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160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230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629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826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686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704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576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