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72765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5647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7695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8102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4047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4197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01727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02981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75362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06273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45724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58160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16153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