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26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986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35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98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22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147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741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497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302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19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009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32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34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02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946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