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6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73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73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310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554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824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47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40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712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19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64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28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206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26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69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1963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