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45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278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970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192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286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090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770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930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820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414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402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63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046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