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59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66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32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646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12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95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56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2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373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08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781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2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46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298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240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