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055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75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951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739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227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803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74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165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73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497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59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76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653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44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54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207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051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