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5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46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103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58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41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373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58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94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0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7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34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11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92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