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028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624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90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49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172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105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948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028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656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272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773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099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6661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5635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187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