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030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108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149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894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60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808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94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16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845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517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62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97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121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545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128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402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