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986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109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262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835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86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751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824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011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898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843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328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895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055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