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7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5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931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0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31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43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583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21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86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589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51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552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2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338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63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