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94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238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783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766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790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862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658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921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994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206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171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22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376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807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164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892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105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