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051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1912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3859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1837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4402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2658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6141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6618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369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324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999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385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6557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