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819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492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143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39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404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463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612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0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563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030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864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075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063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169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089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