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858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28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450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527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104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656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380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568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233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473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97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02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597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835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193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663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762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