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43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13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934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42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05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31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8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35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00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9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07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28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