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42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06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80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15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942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455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856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89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27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427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21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8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989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58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486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