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49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68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67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54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31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56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02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34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28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50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9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00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6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73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625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17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