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31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153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76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86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40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25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46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9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74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05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53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09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58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