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25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233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725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279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041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054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61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842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99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29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923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66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673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791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328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