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66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19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68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66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251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877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08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4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599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2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30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5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66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52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58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7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33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