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66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34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89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351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93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50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52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685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65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191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0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079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73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