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9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24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229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7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9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55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6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29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57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07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00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25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246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94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