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83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188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83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36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00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58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189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85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93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138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146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6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904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023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61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7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43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