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8022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73165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69130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33586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64941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91827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74132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5769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53130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76442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22610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03135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10663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