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145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75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8771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523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811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3024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3980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7983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3084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905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655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739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077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2812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4614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