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800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99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261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862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711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002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122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174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07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001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00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01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578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564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801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413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037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