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57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915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5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390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2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27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70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276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333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4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4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2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427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