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20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22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26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69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47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58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48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494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878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8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30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7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78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7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