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87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62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6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922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55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12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47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78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3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2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0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5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2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9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